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9" w:type="dxa"/>
        <w:jc w:val="left"/>
        <w:tblInd w:w="-8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455"/>
        <w:gridCol w:w="4534"/>
      </w:tblGrid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to: Integração Operacional Têxtil X Senior</w:t>
            </w:r>
          </w:p>
        </w:tc>
      </w:tr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a: Gestão Empresarial | ERP da Senior</w:t>
            </w:r>
          </w:p>
        </w:tc>
      </w:tr>
      <w:tr>
        <w:trPr>
          <w:trHeight w:val="284" w:hRule="atLeast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unto: Consulta de Títulos do Senior ERP</w:t>
            </w:r>
          </w:p>
        </w:tc>
      </w:tr>
      <w:tr>
        <w:trPr/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presa: 14054 - NILCATEX TEXTIL LT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 ___/___/___   às  ___/___ hora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</w:tr>
      <w:tr>
        <w:trPr>
          <w:cantSplit w:val="true"/>
        </w:trPr>
        <w:tc>
          <w:tcPr>
            <w:tcW w:w="9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cipantes: Eder Venâncio (Senior)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onvocados ausentes: Coordenador da reuniã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Pauta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Definição do relacionamento dos campos (De-Para) de Títulos para construção de View que servirá para o SGT da Operacional Têxtil consultar títulos do sistema Gestão Empresarial | ERP.</w:t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83" w:type="dxa"/>
        <w:tblLayout w:type="fixed"/>
        <w:tblCellMar>
          <w:top w:w="0" w:type="dxa"/>
          <w:left w:w="53" w:type="dxa"/>
          <w:bottom w:w="0" w:type="dxa"/>
          <w:right w:w="70" w:type="dxa"/>
        </w:tblCellMar>
      </w:tblPr>
      <w:tblGrid>
        <w:gridCol w:w="2903"/>
        <w:gridCol w:w="7086"/>
      </w:tblGrid>
      <w:tr>
        <w:trPr>
          <w:tblHeader w:val="true"/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SSUNTO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CISÃO / PROVIDÊNCIA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tadados SGT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view de Títulos deve ser criada conforme dados abaix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867" w:type="dxa"/>
              <w:jc w:val="left"/>
              <w:tblInd w:w="2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5"/>
              <w:gridCol w:w="1476"/>
              <w:gridCol w:w="1679"/>
              <w:gridCol w:w="1557"/>
            </w:tblGrid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METADADOS VIEW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COML_TITULOS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COLUMN_NAME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DATA_TYPE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DEFAULT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bCs/>
                      <w:color w:val="000000"/>
                      <w:sz w:val="16"/>
                      <w:szCs w:val="16"/>
                    </w:rPr>
                    <w:t>OUTR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TITUL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SITUACA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ão us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TIPOTITUL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IDPESSOAFJ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ILIAL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A defini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EMISSA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VENCIMENT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ormato yyyymmd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ULTIMOVENCIMENT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PROXIMOCONTAT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OTAFISCAL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VARCHAR2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BORDER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PROTESTADOEM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LIQUIDADOEM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Esta view deve apresentar somente os titulo não liquidad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VALOR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REPRESENTANTE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OMISSA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OMISSADEVIDA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OMISSAOORDENADA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QTDEMRECEBIMENTOS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TOTALEMRECEBIMENT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QTDRECEBID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TOTALRECEBIDO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Quanto do valor total do titulo que já foi pag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QTDEXTRA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TOTALEXTRA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OBS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HA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EMITIDOPOR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HA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SGT  -  Integração de Dados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EMITIDOEM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ormato yyyymmd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ALTERADOPOR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HA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Se houve alteração retornar 'SGT - Integração de Dados', senão retornar 20 branc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ALTERADOEM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NUMBER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Se houve alteração retornar data no formato yyyymmdd, senão retornar 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5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COMISSAODEVIDA</w:t>
                  </w:r>
                </w:p>
              </w:tc>
              <w:tc>
                <w:tcPr>
                  <w:tcW w:w="147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FLOAT</w:t>
                  </w:r>
                </w:p>
              </w:tc>
              <w:tc>
                <w:tcPr>
                  <w:tcW w:w="1679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5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O valor informado na coluna “Default” indica o valor fixo a ser gravado no campo, não precisando ser consultado na base Senior.</w:t>
            </w:r>
          </w:p>
        </w:tc>
      </w:tr>
      <w:tr>
        <w:trPr>
          <w:trHeight w:val="1247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rigem das informações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 informações desta View devem ser buscadas dos Títulos a Pagar e a Receber do Senior ERP – tabelas E501TCP e E301TC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a gravação da View, devem ser lidos todos os Títulos da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s campos do MetaDados SGT que não possuem valor “Default” serão gravados conforme abaixo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 código do tipo de título deve estar no formato de número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: 001, 002, 003, etc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TITULO ok 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NUMTIT ou E301TCR.NUMTI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Número do título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TIPOTITULO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Valor a gravar: E501TCP.CODTPT ou E301TCR.CODTP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IDPESSOAFJ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E301TCR.CODCLI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Campo EMPRESA 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E301TCR.CODEMP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FILIAL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E301TCR.CODF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VENCIMENTO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VCTPRO ou E301TCR.VCTPR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Data de vencimento do título n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: gravar no formato “yyyymmdd”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NOTAFISCAL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NUMNFC ou E301TCR.NUMNFV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Número da nota fiscal origem do título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VALOR 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VLRORI ou E301TCR.VLRO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Valor original do título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TOTALRECEBIDO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VLRORI - E501TCP.VLRABE ou E301TCR.VLRORI – E301TCR.VLRAB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Valor já pago do título no Senior ERP. Este valor é obtido pela diferença entre o valor original e o valor em aberto do título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OBS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OBSTCP ou E301TCR.OBSTC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Observação do título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EMITIDOE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E501TCP.DATEMI ou E301TCR.DATEM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Data de emissão do título no Senior ERP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ra: gravar no formato “yyyymmdd”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ALTERADOPOR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“                    “ (20 BRANCOS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  <w:tr>
        <w:trPr>
          <w:trHeight w:val="471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mpo ALTERADOEM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k</w:t>
            </w:r>
          </w:p>
        </w:tc>
        <w:tc>
          <w:tcPr>
            <w:tcW w:w="7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alor a gravar: 0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ção: Campo não existente no Senior ER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9" w:type="dxa"/>
        <w:jc w:val="left"/>
        <w:tblInd w:w="-8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889"/>
        <w:gridCol w:w="2267"/>
        <w:gridCol w:w="1417"/>
        <w:gridCol w:w="1416"/>
      </w:tblGrid>
      <w:tr>
        <w:trPr>
          <w:tblHeader w:val="true"/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ndênci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ponsá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visã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alizado</w:t>
            </w:r>
          </w:p>
        </w:tc>
      </w:tr>
      <w:tr>
        <w:trPr>
          <w:trHeight w:val="28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9"/>
        <w:gridCol w:w="5269"/>
      </w:tblGrid>
      <w:tr>
        <w:trPr>
          <w:trHeight w:val="58" w:hRule="atLeast"/>
        </w:trPr>
        <w:tc>
          <w:tcPr>
            <w:tcW w:w="478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cional Têxtil: Cezar Dias Gonçalves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erente Projeto Senior: Eduardo Zim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rente do Projeto: 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 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dator: Eder Venâncio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.:___________________________________</w:t>
            </w:r>
          </w:p>
        </w:tc>
      </w:tr>
      <w:tr>
        <w:trPr/>
        <w:tc>
          <w:tcPr>
            <w:tcW w:w="478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bookmarkStart w:id="0" w:name="_GoBack"/>
            <w:bookmarkEnd w:id="0"/>
            <w:r>
              <w:rPr>
                <w:rFonts w:cs="Verdana" w:ascii="Verdana" w:hAnsi="Verdana"/>
                <w:sz w:val="20"/>
              </w:rPr>
              <w:t xml:space="preserve">Local: </w:t>
            </w:r>
          </w:p>
        </w:tc>
        <w:tc>
          <w:tcPr>
            <w:tcW w:w="526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:___/____/___</w:t>
            </w:r>
          </w:p>
        </w:tc>
      </w:tr>
      <w:tr>
        <w:trPr/>
        <w:tc>
          <w:tcPr>
            <w:tcW w:w="478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247"/>
      <w:pgNumType w:fmt="decimal"/>
      <w:formProt w:val="false"/>
      <w:textDirection w:val="lrTb"/>
      <w:docGrid w:type="default" w:linePitch="3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3"/>
      <w:gridCol w:w="3403"/>
      <w:gridCol w:w="991"/>
      <w:gridCol w:w="849"/>
      <w:gridCol w:w="1422"/>
    </w:tblGrid>
    <w:tr>
      <w:trPr>
        <w:cantSplit w:val="true"/>
      </w:trPr>
      <w:tc>
        <w:tcPr>
          <w:tcW w:w="3613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>Documento :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</w:t>
          </w:r>
        </w:p>
      </w:tc>
      <w:tc>
        <w:tcPr>
          <w:tcW w:w="3403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 xml:space="preserve">Modelo: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FILENAM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input.doc</w:t>
          </w:r>
          <w:r>
            <w:rPr>
              <w:sz w:val="16"/>
              <w:i/>
            </w:rPr>
            <w:fldChar w:fldCharType="end"/>
          </w:r>
        </w:p>
      </w:tc>
      <w:tc>
        <w:tcPr>
          <w:tcW w:w="991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Versão 4</w:t>
          </w:r>
        </w:p>
      </w:tc>
      <w:tc>
        <w:tcPr>
          <w:tcW w:w="849" w:type="dxa"/>
          <w:tcBorders/>
          <w:shd w:fill="FFFFFF" w:val="clear"/>
          <w:vAlign w:val="center"/>
        </w:tcPr>
        <w:p>
          <w:pPr>
            <w:pStyle w:val="Footer"/>
            <w:rPr>
              <w:i/>
              <w:i/>
              <w:sz w:val="16"/>
            </w:rPr>
          </w:pPr>
          <w:r>
            <w:rPr>
              <w:i/>
              <w:sz w:val="16"/>
            </w:rPr>
            <w:t>22/12/08</w:t>
          </w:r>
        </w:p>
      </w:tc>
      <w:tc>
        <w:tcPr>
          <w:tcW w:w="1422" w:type="dxa"/>
          <w:tcBorders/>
          <w:shd w:fill="FFFFFF" w:val="clear"/>
          <w:vAlign w:val="center"/>
        </w:tcPr>
        <w:p>
          <w:pPr>
            <w:pStyle w:val="Footer"/>
            <w:rPr/>
          </w:pPr>
          <w:r>
            <w:rPr>
              <w:i/>
              <w:sz w:val="16"/>
            </w:rPr>
            <w:t xml:space="preserve">Pá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t xml:space="preserve"> d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8"/>
      <w:gridCol w:w="7150"/>
    </w:tblGrid>
    <w:tr>
      <w:trPr/>
      <w:tc>
        <w:tcPr>
          <w:tcW w:w="2838" w:type="dxa"/>
          <w:tcBorders>
            <w:bottom w:val="single" w:sz="6" w:space="0" w:color="000000"/>
          </w:tcBorders>
          <w:shd w:fill="FFFFFF" w:val="clear"/>
        </w:tcPr>
        <w:p>
          <w:pPr>
            <w:pStyle w:val="Header"/>
            <w:rPr>
              <w:rFonts w:ascii="Verdana" w:hAnsi="Verdana" w:cs="Verdana"/>
              <w:b/>
              <w:b/>
              <w:bCs/>
            </w:rPr>
          </w:pPr>
          <w:r>
            <w:rPr/>
            <w:drawing>
              <wp:inline distT="0" distB="0" distL="0" distR="0">
                <wp:extent cx="171450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50" w:type="dxa"/>
          <w:tcBorders>
            <w:bottom w:val="single" w:sz="6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</w:rPr>
          </w:pPr>
          <w:r>
            <w:rPr>
              <w:rFonts w:cs="Verdana" w:ascii="Verdana" w:hAnsi="Verdana"/>
              <w:b/>
              <w:bCs/>
            </w:rPr>
            <w:t>DRR - DOCUMENTO DE REGISTRO DE REUNI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/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Caracteresdenumerao">
    <w:name w:val="Caracteres de numeração"/>
    <w:qFormat/>
    <w:rPr>
      <w:sz w:val="24"/>
    </w:rPr>
  </w:style>
  <w:style w:type="character" w:styleId="Marcasenmeros">
    <w:name w:val="Marcas e números"/>
    <w:qFormat/>
    <w:rPr>
      <w:rFonts w:ascii="StarBats" w:hAnsi="StarBats" w:cs="StarBats"/>
      <w:sz w:val="18"/>
    </w:rPr>
  </w:style>
  <w:style w:type="character" w:styleId="Pagenumber">
    <w:name w:val="page number"/>
    <w:basedOn w:val="DefaultParagraphFont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  <w:tab w:val="right" w:pos="1020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1">
    <w:name w:val="Título 11"/>
    <w:basedOn w:val="Normal"/>
    <w:qFormat/>
    <w:pPr>
      <w:keepNext w:val="true"/>
      <w:spacing w:before="120" w:after="0"/>
      <w:jc w:val="both"/>
    </w:pPr>
    <w:rPr>
      <w:b/>
    </w:rPr>
  </w:style>
  <w:style w:type="paragraph" w:styleId="Legenda1">
    <w:name w:val="Legenda1"/>
    <w:basedOn w:val="Normal"/>
    <w:qFormat/>
    <w:pPr>
      <w:spacing w:before="12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Abrirpargrafonegativo">
    <w:name w:val="Abrir parágrafo negativo"/>
    <w:basedOn w:val="Normal"/>
    <w:qFormat/>
    <w:pPr>
      <w:ind w:left="0" w:right="0" w:firstLine="567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55:00Z</dcterms:created>
  <dc:creator>Anderson.Torres</dc:creator>
  <dc:description/>
  <cp:keywords/>
  <dc:language>en-US</dc:language>
  <cp:lastModifiedBy>Gian Fausto</cp:lastModifiedBy>
  <cp:lastPrinted>2000-08-29T20:33:00Z</cp:lastPrinted>
  <dcterms:modified xsi:type="dcterms:W3CDTF">2015-07-24T23:42:00Z</dcterms:modified>
  <cp:revision>3</cp:revision>
  <dc:subject/>
  <dc:title/>
</cp:coreProperties>
</file>